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right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0720" cy="94805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) účel objektu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</w:r>
      <w:r>
        <w:rPr>
          <w:rFonts w:cs="Arial" w:ascii="Arial" w:hAnsi="Arial"/>
        </w:rPr>
        <w:t>Řešené území se nachází v obci Rybitví, kraj Pardubický. Pozemek parc.č st. 370 je veden jako zastavěná plocha a nádvoří a není chráněn zemědělským půdním fondem. Vlastníkem pozemku je kraj Pardubický s právem hospodaření SPŠ Stavební Pardubic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) kapacita a informace o stavbě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b/>
          <w:szCs w:val="20"/>
        </w:rPr>
        <w:tab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Účel učívání objektu se stavebními úpravami nemění. Užitná a zastavěná plocha je neměnná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) technické a konstrukční řešení objektu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1. Přípravné práce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ejprve je potřeba vyznačit umístění nově realizované konstrukce a ve vyznačeném místě odstranit původní PVC podlahovou kryti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3. Svislé nosné konstruk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avební úpravy spočívají v realizace polopříčky z SDK konstrukce výšky 1100 mm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4. Podlah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V dotčené místnosti je stávající PVC krytina, která bude v místě spojení SDK polopříčky s podlahou odstraněna. Po dokončení realizace bude napojení s SDK polopříčkou olemováno lištou pro PVC podlah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i/>
          <w:szCs w:val="20"/>
        </w:rPr>
        <w:t>5. omítky a obklady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>Nově zhotovená konstrukce SDK bude z části obložena keramickým bělinovým obkladem v pruhu tl. 400 mm ve výšce 700 mm od spodního okraje keramického obklad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0"/>
        </w:rPr>
        <w:tab/>
        <w:t>6.Nátěry a malb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>Část SDK konstrukce bude opatřena bělinovým nátěrem Primalex. Na tyto nátěry budou provedeny ve vrstvách1 x penetrace a 2 x barva vrchní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ab/>
        <w:t>7.Zařizovací předměty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ově zabudované zařizovací předměty budou dodány firmou na zakázku dle výběrového řízení. Soupis předmětů viz výkres č. 05. Součástí Zařizovacích předmětů je i dodávka laboratorních stolu s vestavěným dřezem a pákovou baterií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8. Rozvody vody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ově vybudované rozvody vody budou napojeny na stávající stoupací vodovodní potrubí. Místo napojení je přes zeď v sousední místnosti (Technická místnost). Nově realizované vedení vody studené a TUV  bude vedeno v SDK polopříčce a bude ukončeno v místě napojení s dřezem. Rozvody vody budou na konci ukončeny roháčk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9. Kanalizac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Odvod odpadního potrubí od zařizovacích předmětů bude vedeno v SDK polopříčce do stávající stoupací větve umístěné v sousední technické místnosti. Napojení je snadno dostupné přes zeď. Jednotlivé větve kanalizačního připojovacího potrubí budou opatřeny čistícím kusem a před napojením celého odpadního potrubí na stávající vnitřní kanalizační síť bude osazen další čistící ku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b/>
          <w:szCs w:val="20"/>
        </w:rPr>
        <w:t>10. Elektroinstalace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Ve vedlejší místnosti (Technická místnost) se nachází vnitřní elektrorozvaděč, ze kterého bude provedeno napojení do místnosti se stavebními úpravami. Při vstupu do dotčené místnosti bude osazen na stěnu pojistná skříň s proudovým chráničem a pojistkami pro 3 okruhy (Okruh učitel, stoly 1-4, stoly 5-8). Bude proveden rozvody kabelu CYKY k místu instalace zásuvek Tango IP44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uben 2018</w:t>
        <w:tab/>
        <w:tab/>
        <w:tab/>
        <w:tab/>
        <w:tab/>
        <w:t xml:space="preserve">              Vypracoval: Ing. arch. Veronika Švadlenková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SOCPEUR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ISOCPEUR;Arial" w:hAnsi="ISOCPEUR;Arial" w:cs="ISOCPEUR;Arial"/>
      </w:rPr>
    </w:pPr>
    <w:r>
      <w:rPr>
        <w:rFonts w:cs="ISOCPEUR;Arial" w:ascii="ISOCPEUR;Arial" w:hAnsi="ISOCPEUR;Arial"/>
      </w:rPr>
      <w:fldChar w:fldCharType="begin"/>
    </w:r>
    <w:r>
      <w:rPr>
        <w:rFonts w:cs="ISOCPEUR;Arial" w:ascii="ISOCPEUR;Arial" w:hAnsi="ISOCPEUR;Arial"/>
      </w:rPr>
      <w:instrText xml:space="preserve"> PAGE </w:instrText>
    </w:r>
    <w:r>
      <w:rPr>
        <w:rFonts w:cs="ISOCPEUR;Arial" w:ascii="ISOCPEUR;Arial" w:hAnsi="ISOCPEUR;Arial"/>
      </w:rPr>
      <w:fldChar w:fldCharType="separate"/>
    </w:r>
    <w:r>
      <w:rPr>
        <w:rFonts w:cs="ISOCPEUR;Arial" w:ascii="ISOCPEUR;Arial" w:hAnsi="ISOCPEUR;Arial"/>
      </w:rPr>
      <w:t>2</w:t>
    </w:r>
    <w:r>
      <w:rPr>
        <w:rFonts w:cs="ISOCPEUR;Arial" w:ascii="ISOCPEUR;Arial" w:hAnsi="ISOCPEUR;Arial"/>
      </w:rPr>
      <w:fldChar w:fldCharType="end"/>
    </w:r>
    <w:r>
      <w:rPr>
        <w:rFonts w:eastAsia="ISOCPEUR;Arial" w:cs="ISOCPEUR;Arial" w:ascii="ISOCPEUR;Arial" w:hAnsi="ISOCPEUR;Arial"/>
      </w:rPr>
      <w:t xml:space="preserve"> </w:t>
    </w:r>
    <w:r>
      <w:rPr>
        <w:rFonts w:cs="ISOCPEUR;Arial" w:ascii="ISOCPEUR;Arial" w:hAnsi="ISOCPEUR;Arial"/>
      </w:rPr>
      <w:t xml:space="preserve">| </w:t>
    </w:r>
    <w:r>
      <w:rPr>
        <w:rFonts w:cs="ISOCPEUR;Arial" w:ascii="ISOCPEUR;Arial" w:hAnsi="ISOCPEUR;Arial"/>
        <w:color w:val="7F7F7F"/>
        <w:spacing w:val="60"/>
      </w:rPr>
      <w:t>Stránka</w:t>
    </w:r>
  </w:p>
  <w:p>
    <w:pPr>
      <w:pStyle w:val="Footer"/>
      <w:rPr>
        <w:rFonts w:ascii="ISOCPEUR;Arial" w:hAnsi="ISOCPEUR;Arial" w:cs="ISOCPEUR;Arial"/>
      </w:rPr>
    </w:pPr>
    <w:r>
      <w:rPr>
        <w:rFonts w:cs="ISOCPEUR;Arial" w:ascii="ISOCPEUR;Arial" w:hAnsi="ISOCPEUR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lang w:val="en-US" w:eastAsia="en-US"/>
      </w:rPr>
    </w:pPr>
    <w:r>
      <w:rPr>
        <w:rFonts w:cs="Arial" w:ascii="Arial" w:hAnsi="Arial"/>
        <w:color w:val="99999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6.85pt" to="445.45pt,6.85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ISOCPEUR;Arial" w:hAnsi="ISOCPEUR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ISOCPEUR;Arial" w:hAnsi="ISOCPEUR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ISOCPEUR;Arial" w:hAnsi="ISOCPEUR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;Arial" w:hAnsi="ISOCPEUR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SOCPEUR;Arial" w:hAnsi="ISOCPEUR;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ISOCPEUR;Arial" w:hAnsi="ISOCPEUR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Cs w:val="24"/>
    </w:rPr>
  </w:style>
  <w:style w:type="character" w:styleId="ZhlavChar">
    <w:name w:val="Záhlaví Char"/>
    <w:qFormat/>
    <w:rPr>
      <w:szCs w:val="24"/>
    </w:rPr>
  </w:style>
  <w:style w:type="character" w:styleId="NzevChar">
    <w:name w:val="Název Char"/>
    <w:qFormat/>
    <w:rPr>
      <w:rFonts w:ascii="Avalon;Times New Roman" w:hAnsi="Avalon;Times New Roman" w:cs="Avalon;Times New Roman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lon;Times New Roman" w:hAnsi="Avalon;Times New Roman" w:cs="Avalon;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0:17:00Z</dcterms:created>
  <dc:creator>Stanislav Menoušek</dc:creator>
  <dc:description/>
  <cp:keywords/>
  <dc:language>en-US</dc:language>
  <cp:lastModifiedBy>Renata Petružálková</cp:lastModifiedBy>
  <cp:lastPrinted>2015-06-01T23:18:00Z</cp:lastPrinted>
  <dcterms:modified xsi:type="dcterms:W3CDTF">2018-05-07T07:40:00Z</dcterms:modified>
  <cp:revision>5</cp:revision>
  <dc:subject/>
  <dc:title>A</dc:title>
</cp:coreProperties>
</file>